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5570</wp:posOffset>
                </wp:positionV>
                <wp:extent cx="6254115" cy="20669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115" cy="206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7"/>
                              <w:gridCol w:w="4927"/>
                            </w:tblGrid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695325" cy="86169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" t="-2" r="-3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5325" cy="8616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  <w:lang w:val="ru-RU"/>
                                    </w:rPr>
                                    <w:t>АДМИНИСТРАЦИЯ БРЮХОВЕЦ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РЮХОВЕЦ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bCs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32"/>
                                      <w:szCs w:val="32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08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т _____________</w:t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78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</w:rPr>
                                    <w:t>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-ца  Брюховецка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45pt;height:162.75pt;mso-wrap-distance-left:0pt;mso-wrap-distance-right:9.05pt;mso-wrap-distance-top:0pt;mso-wrap-distance-bottom:0pt;margin-top:9.1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7"/>
                        <w:gridCol w:w="4927"/>
                      </w:tblGrid>
                      <w:tr>
                        <w:trPr>
                          <w:trHeight w:val="765" w:hRule="atLeast"/>
                        </w:trPr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695325" cy="8616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5325" cy="861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val="ru-RU"/>
                              </w:rPr>
                              <w:t>АДМИНИСТРАЦИЯ БРЮХОВЕЦ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РЮХОВЕЦ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ubtitle"/>
                              <w:snapToGrid w:val="false"/>
                              <w:rPr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Cs w:val="false"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08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т _____________</w:t>
                            </w:r>
                          </w:p>
                        </w:tc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1178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</w:rPr>
                              <w:t>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т-ца  Брюховецка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внесении изменения в постановление администрации Брюховецкого сельского поселения Брюховецкого района от 3 февраля 2012 года № 38        «О введении и условиях осуществления денежных выплат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тдельным категориям работников муниципальных учреждений культуры, искусства, кинематографии Брюховецкого сельского поселения Брюховецкого района»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rFonts w:ascii="Arial" w:hAnsi="Arial" w:cs="Arial"/>
          <w:sz w:val="27"/>
          <w:szCs w:val="27"/>
          <w:lang w:eastAsia="ru-RU"/>
        </w:rPr>
      </w:pPr>
      <w:r>
        <w:rPr>
          <w:sz w:val="27"/>
          <w:szCs w:val="27"/>
        </w:rPr>
        <w:t xml:space="preserve">В соответствии с решением Совета Брюховецкого сельского поселения Брюховецкого района от 31 октября 2008 года № 246 «Об оплате труда работников муниципальных учреждений Брюховецкого сельского поселения Брюховецкого района», постановлениями главы Брюховецкого сельского поселения Брюховецкого района от 28 ноября 2008 года № 193 «О введении отраслевой системы оплаты труда работников муниципальных учреждений культуры, искусства, кинематографии Брюховецкого сельского поселения Брюховецкого района», в целях сохранения кадрового потенциала и стабильности работы муниципальных учреждений культуры, искусства, кинематографии Брюховецкого сельского поселения Брюховецкого района, от 31 декабря 2008 года № 241          «О введении отраслевых систем оплаты труда работников муниципальных учреждений Брюховецкого сельского поселения Брюховецкого района»                  </w:t>
      </w:r>
      <w:r>
        <w:rPr>
          <w:sz w:val="27"/>
          <w:szCs w:val="27"/>
          <w:lang w:eastAsia="ru-RU"/>
        </w:rPr>
        <w:t xml:space="preserve">п о с т а н о в л я ю: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 Внести в постановление администрации Брюховецкого сельского поселения Брюховецкого района  от 3 февраля 2012 года № 38 «О введении и условиях осуществления денежных выплат отдельным категориям работников муниципальных учреждений культуры, искусства, кинематографии Брюховецкого сельского поселения Брюховецкого района» изменение, изложив приложение в новой редакции (прилагается)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 Контроль за выполнением настоящего постановления возложить                    на начальника планово-финансового отдела администрации Брюховецкого сельского поселения Брюховецкого района О.М.Дыб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 Постановление вступает в силу со дня его официального обнародования, и распространяется на правоотношения возникшие с 1 января 2018 года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both"/>
        <w:rPr>
          <w:spacing w:val="-3"/>
          <w:sz w:val="27"/>
          <w:szCs w:val="27"/>
        </w:rPr>
      </w:pPr>
      <w:r>
        <w:rPr>
          <w:spacing w:val="-3"/>
          <w:sz w:val="27"/>
          <w:szCs w:val="27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Глава Брюховецкого сельского 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>
          <w:sz w:val="27"/>
          <w:szCs w:val="27"/>
          <w:lang w:val="ru-RU"/>
        </w:rPr>
        <w:t>поселения Брюховецкого района                                                                   Н.П. Балин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0" w:top="11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82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  <w:lang w:val="en-US"/>
    </w:rPr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4"/>
    </w:rPr>
  </w:style>
  <w:style w:type="character" w:styleId="6">
    <w:name w:val="Заголовок 6 Знак"/>
    <w:qFormat/>
    <w:rPr>
      <w:b/>
      <w:bCs/>
      <w:sz w:val="28"/>
      <w:szCs w:val="24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Текст примечания Знак"/>
    <w:basedOn w:val="Style8"/>
    <w:qFormat/>
    <w:rPr/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8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ind w:left="0" w:right="4495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14">
    <w:name w:val="заголовок 1"/>
    <w:basedOn w:val="Normal"/>
    <w:next w:val="Normal"/>
    <w:qFormat/>
    <w:pPr>
      <w:keepNext w:val="true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16">
    <w:name w:val="марк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nnotationtext">
    <w:name w:val="annotation text"/>
    <w:basedOn w:val="Normal"/>
    <w:qFormat/>
    <w:pPr/>
    <w:rPr>
      <w:kern w:val="2"/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360"/>
      <w:ind w:firstLine="540"/>
      <w:jc w:val="both"/>
    </w:pPr>
    <w:rPr/>
  </w:style>
  <w:style w:type="paragraph" w:styleId="Style23">
    <w:name w:val=" Знак Знак"/>
    <w:basedOn w:val="Normal"/>
    <w:qFormat/>
    <w:pPr>
      <w:suppressAutoHyphens w:val="false"/>
      <w:spacing w:lineRule="exact" w:line="240" w:before="0" w:after="160"/>
    </w:pPr>
    <w:rPr>
      <w:sz w:val="20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5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Style26">
    <w:name w:val="Текст примечания"/>
    <w:basedOn w:val="Normal"/>
    <w:qFormat/>
    <w:pPr>
      <w:suppressAutoHyphens w:val="false"/>
    </w:pPr>
    <w:rPr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9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3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8:59:00Z</dcterms:created>
  <dc:creator>x</dc:creator>
  <dc:description/>
  <cp:keywords/>
  <dc:language>en-US</dc:language>
  <cp:lastModifiedBy>Дыба</cp:lastModifiedBy>
  <cp:lastPrinted>2018-02-02T14:25:00Z</cp:lastPrinted>
  <dcterms:modified xsi:type="dcterms:W3CDTF">2018-05-10T13:51:00Z</dcterms:modified>
  <cp:revision>91</cp:revision>
  <dc:subject/>
  <dc:title>ПОСТАНОВЛЕНИЕ</dc:title>
</cp:coreProperties>
</file>