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ого сельского поселения Брюхов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 Брюхов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и профессий работников муниципальных учреждений, культуры, искусства, кинематографии Брюховецкого сельского поселения Брюховецкого района, которым с 1 января 2012 года осуществляются денежные вы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змере 3000 рублей в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 Работники библиотек (библиотекарь, главный библиотекарь, библиограф, главный библиограф, заведующий (начальник) структурным подразделением (отделом, сектором, филиалом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 Работники музеев и их филиалов (директор, научный сотрудник, старший научный сотрудник, ведущий научный сотрудник, главный научный сотрудник, хранитель фондов, главный хранитель фондов, заведующий (начальник) структурным подразделением (отделом, сектором, филиалом), лектор (экскурсовод), смотритель музейный, художник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 Работники учреждений культурно-досугового типа: директор, художественный руководитель, методист, ведущий методист, культорганизатор, режиссер, хормейстер, балетмейстер, дирижер, художники (всех видов), артисты (всех видов), руководитель кружка, звукооператор, звукорежиссер, аккомпаниатор, аккомпониатор-концертмейстер, заведующий (начальник) структурным подразделением (отделом, сектором, филиалом), руководитель клубного формирования, любительского объединения, клуба по интересам, администратор, заведующий костюмерной, инспектор по кадрам, инженер-энергетик (инженер-электрик), инженер по охране труда, специалист по охране труда, электроник, эконом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 Работники вышеуказанных учреждений, осуществляющие деятельность по следующим профессиям рабочих: вахтер, водитель, гардеробщик, дворник, истопник, кассир билетный, кладовщик, машинист (кочегар) котельной, машинист по стирке и ремонту белья, мойщик посуды, настройщик музыкальных инструментов, оператор видеозаписи, оператор котельной, переплетчик документов, плотник, повар, подсобный рабочий, рабочий по комплексному обслуживанию и ремонту зданий и сооружений, реставратор музыкальных инструментов, слесарь-сантехник, слесарь-электрик, сторож, уборщик служебных (производственных) помещений, уборщик территорий, электрик, электромонтер по ремонту и обслуживанию электрооборудования, швея, костюмер, контролер, осветитель, машинист с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планово-финансового отдел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Брюховецкого сельского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оселения Брюховецкого района                                                             О.М.Дыба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Название Знак"/>
    <w:basedOn w:val="Style8"/>
    <w:qFormat/>
    <w:rPr>
      <w:b/>
      <w:sz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Дыба</cp:lastModifiedBy>
  <cp:lastPrinted>2018-05-10T15:59:00Z</cp:lastPrinted>
  <dcterms:modified xsi:type="dcterms:W3CDTF">2018-05-10T12:59:00Z</dcterms:modified>
  <cp:revision>19</cp:revision>
  <dc:subject/>
  <dc:title>ПОСТАНОВЛЕНИЕ</dc:title>
</cp:coreProperties>
</file>